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яснительная записка к проекту пожарной сигнализаци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1. Характеристика защищаемого здани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агазин «Цветы» представляет собой двухэтажную пристройку с подвалом к жилому многоэтажному дому . Несущие конструкции выполнены из кирпича. Высота потолков составляет 2,7 м. </w:t>
      </w:r>
      <w:r>
        <w:rPr>
          <w:rFonts w:cs="Arial" w:ascii="Arial" w:hAnsi="Arial"/>
          <w:sz w:val="22"/>
          <w:szCs w:val="22"/>
        </w:rPr>
        <w:t>Основную пожарную нагрузку составляют оконные проемы, кровля, мебель, горючая упаковк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2. Применяемое основное оборудование и его обоснование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2.1. Приемно-контрольный охранно-пожарный ППКОП «Гранит-4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ПКОП «Гранит-4» предназначен для охраны различных объектов, оборудованных электромагнитными и токопотребляющими охранными и пожарными извеща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ор позволяет подключить 4 шлейфа сигнализации, которые могут выполнять функции охранного или пожарного. Прибор обладает возможностью автономной охраны при питании от сети переменного тока или аккумулятора с выдачей сигналов тревоги на выносные звуковой и световой оповеща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ор обеспечивает автоматический переход на питание от резервного источника постоянного тока при пропадании напряжения сети. Сигнал «Тревога» при этом не выд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ор имеет четыре основных режима рабо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режим снятия с охран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режим охран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режим тревог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режим тест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ор переходит в режим тревоги при нарушении контролируемых шлейфов сигна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ор обеспечивает постановку на охрану и снятие с охраны любого ШС в отдельности нажатием кнопки этого ШС. Постановка/снятие на охрану любого ШС подтверждается встроенным звуковым сигнализатор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ор обеспечивает индикацию наличия питания и состояния ШС светодиодными индикатор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right" w:pos="9616" w:leader="none"/>
        </w:tabs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Основные технические решения. Пожарная сигнализаци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тамбуре расположены приборы пожарной сигнализации на базе ППКОП «Гранит-4»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качестве автоматических пожарных извещателей применяются дымовые ИП 212-3СМ. Выбор извещателей в зависимости от назначения в соответствии с НПБ 88-01 (приложение 12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Дымовые пожарные извещатели устанавливаются на потолке, при помощи саморезов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соответствии с НПБ 88-01 (п. 12. 28) в рабочем проекте расстояние от извещателей до стен и между извещателями не превышает величин, приведенных в таблице 5, 7. В каждом помещении установлено не менее двух извещателей (НПБ 88-01 п. 12. 16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выходов установлены ручные пожарные извещатели (типа ИПР-ЗСУ) и включены в шлейф пожарной сигнализации. Ручные пожарные извещатели установлены на стене, на расстоянии 1,5м от пола. Шлейфы пожарной сигнализации помещений проложены проводом марки КСПВ 4x0,5 и соединены с ПКПОП «Гранит-4». Прокладка кабелей осуществляется в коробе электротехническом ПВХ, а также гофротрубе. </w:t>
      </w:r>
      <w:r>
        <w:rPr>
          <w:rFonts w:cs="Arial" w:ascii="Arial" w:hAnsi="Arial"/>
          <w:sz w:val="22"/>
          <w:szCs w:val="22"/>
        </w:rPr>
        <w:t>Количество пожарных извещателей в одном шлейфе не превышает допустимого токопотребления указанных в техническом паспорте на ПКПОП «Гранит-4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7900</wp:posOffset>
                </wp:positionH>
                <wp:positionV relativeFrom="paragraph">
                  <wp:posOffset>1064895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3.8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106489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3.8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4. </w:t>
      </w:r>
      <w:r>
        <w:rPr>
          <w:rFonts w:cs="Arial" w:ascii="Arial" w:hAnsi="Arial"/>
          <w:b/>
        </w:rPr>
        <w:t>Принцип работы системы автоматической пожарной сигнализаци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жарные шлейфы сигнализации находятся круглосуточно под охраной и не могут быть снят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дежурном режиме при питании от сети на  ПКПОП «Гранит-4» горит светодиод «Сеть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срабатывании дымового пожарного извещателя в любом ШС ПКПОП «Гранит-4» формирует сигнал «ВНИМАНИЕ» и на приборе мигает зеленый светодиод соответствующего ШС. При срабатывании второго дымового или теплового пожарного извещателя прибор переходит в режим «ПОЖАР». При срабатывании ручного пожарного извещателя прибор сразу переходит в режим «ПОЖАР». При этом мигает светодиод красного цвета, указывающий шлейф сигнализаци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орудование и аппаратура, применяемые в проекте, имеют сертификаты УГПС МЧС России и соответствия государственным стандартам Росс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spacing w:before="24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/>
        </w:rPr>
        <w:t>Монтаж электрооборудования и проводов.</w:t>
      </w:r>
    </w:p>
    <w:p>
      <w:pPr>
        <w:pStyle w:val="Normal"/>
        <w:spacing w:before="240" w:after="12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 технических средств следует производить в строгом соответствии с проектом. Все отступления от проектного решения должны быть согласованны с проектной организацией и органами надзора в письменном виде, с обоснованным расчетом, подтверждающим надежность противопожарной защиты здания по этим отступлениям от проек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ная организация должна перед работами ознакомиться с проектом и изучить применяемое оборудование. Организациям, которые ранее применяли это оборудование, достаточно изучить только проек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допускается к установке и монтажу после проведения входного контроля с составлением акта по установленной форм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 оборудования производится после готовности и приемки здания под монтаж и акта строительной готовности в соответствии с требованием с СНиП 3.01.01-85 "Организация строительного производства"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 необходимо осуществлять в определенной последовательност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верка наличия закладных устройств, отверстий на сквозной проход провод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извести разметку трас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уществить крепление коробов, кабель-каналов и труб ПВХ в указанных местах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извести монтаж проводов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извести установку извещателей (дымовые закрыть пакетами от запыления на время монтажных работ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извести установку приемно-контрольного прибора (ПКП) и источника пит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- по очереди подключать шлейфы сигнализации (при появлении сигнала  «Неисправности» на ПКП по ШС устранить эти неисправности;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вести индивидуальные испытания прибора, включив по очереди все извещатели по Ш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верить работу выходных рел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п комплексного опробования осуществляется после окончания всех монтажных работ и индивидуальных испытаний. В очередност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верить работоспособность всех управляемых устройств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дключить кабели внешнего управлен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ывести все установки в рабочие режимы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извести комплексное опробование установ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0</wp:posOffset>
                </wp:positionH>
                <wp:positionV relativeFrom="paragraph">
                  <wp:posOffset>549275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.2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монтажу и обслуживанию системы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роизводстве монтажных работ соблюдать требования СНиП III-4-80 ''Техника безопасности в строительстве'', ''Правила эксплуатации установок потребителей'', ''Правила техники безопасности при эксплуатации электроустановок потребителе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энергонадзора ''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и производстве строительно-монтажных работ рабочие места монтажников должны быть оборудованы приспособлениями, обеспечивающими безопасность производства работ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аботе с электроустановками вывешивать предупредительные плакаты. Электромонтажные работы в действующих установках производить только после снятия напряжен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сконаладочные работы следует проводить в соответствии с требованиями СНиП 3.05.06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50" w:leader="none"/>
        </w:tabs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Электропитан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оответствии с п.14.1 НПБ 88-01 по степени обеспечения надежности электроснабжения, электроприемники установок охранно-пожарной сигнализации, согласно ПУЭ, относятся к 1-ой категории. Для обеспечения этого требования в проекте в качестве основного источника электропитания для установки пожарной сигнализации определена сеть переменного тока 220в, а в качестве резервного питания – аккумулятор 7 </w:t>
      </w:r>
      <w:r>
        <w:rPr>
          <w:rFonts w:cs="Arial" w:ascii="Arial" w:hAnsi="Arial"/>
          <w:sz w:val="22"/>
          <w:szCs w:val="22"/>
        </w:rPr>
        <w:t>А∙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ля выбора источника резервного питания рассчитаем ток потребления автоматической системой пожарной сигнализации в дежурном режиме и режиме «Тревога»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ми данными для расчета будут являться токи потребления оборудования, использованного на объекте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м ток потребления АПС в режиме «Тревога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ПКОП «Гранит-4» - 300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300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П 212-3СМ – 0,05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14 ∙ 0,05 = 0,7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ПР-3СУ – 0,1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= 3 ∙ 0,1 = 0,3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як-12КП – 75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>= 75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к «Выход» ЗС-12 – 120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5 </w:t>
      </w:r>
      <w:r>
        <w:rPr>
          <w:rFonts w:cs="Arial" w:ascii="Arial" w:hAnsi="Arial"/>
          <w:sz w:val="22"/>
          <w:szCs w:val="22"/>
        </w:rPr>
        <w:t>= 5 ∙ 120 = 600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к потребления системы пожарной сигнализации от источника резервного питания в режиме «Тревога» составит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  <w:vertAlign w:val="subscript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общ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= 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1 </w:t>
      </w:r>
      <w:r>
        <w:rPr>
          <w:rFonts w:cs="Arial" w:ascii="Arial" w:hAnsi="Arial"/>
          <w:sz w:val="22"/>
          <w:szCs w:val="22"/>
          <w:lang w:val="en-US"/>
        </w:rPr>
        <w:t>+ 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+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3 </w:t>
      </w:r>
      <w:r>
        <w:rPr>
          <w:rFonts w:cs="Arial" w:ascii="Arial" w:hAnsi="Arial"/>
          <w:sz w:val="22"/>
          <w:szCs w:val="22"/>
          <w:lang w:val="en-US"/>
        </w:rPr>
        <w:t>+ 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4 </w:t>
      </w:r>
      <w:r>
        <w:rPr>
          <w:rFonts w:cs="Arial" w:ascii="Arial" w:hAnsi="Arial"/>
          <w:sz w:val="22"/>
          <w:szCs w:val="22"/>
          <w:lang w:val="en-US"/>
        </w:rPr>
        <w:t>+ 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5  </w:t>
      </w:r>
      <w:r>
        <w:rPr>
          <w:rFonts w:cs="Arial" w:ascii="Arial" w:hAnsi="Arial"/>
          <w:sz w:val="22"/>
          <w:szCs w:val="22"/>
          <w:lang w:val="en-US"/>
        </w:rPr>
        <w:t xml:space="preserve">= 300 + 0,7 +0,3 +75 + 600 = 976 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en-US"/>
        </w:rPr>
        <w:t xml:space="preserve"> ≈ 0,98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  <w:vertAlign w:val="subscript"/>
          <w:lang w:val="en-US"/>
        </w:rPr>
      </w:pPr>
      <w:r>
        <w:rPr>
          <w:rFonts w:cs="Arial" w:ascii="Arial" w:hAnsi="Arial"/>
          <w:sz w:val="22"/>
          <w:szCs w:val="22"/>
          <w:vertAlign w:val="subscript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м ток потребления АПС в дежурном режим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ПКОП «Гранит-4» - 200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200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П 212-3СМ – 0,05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14 ∙ 0,05 = 0,7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ПР-3СУ – 0,1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= 3 ∙ 0,1 = 0,3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як-12КП – 25 мА;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>= 25 м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к потребления системы пожарной сигнализации от источника резервного питания в дежурном режиме составит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общ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= 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1 </w:t>
      </w:r>
      <w:r>
        <w:rPr>
          <w:rFonts w:cs="Arial" w:ascii="Arial" w:hAnsi="Arial"/>
          <w:sz w:val="22"/>
          <w:szCs w:val="22"/>
          <w:lang w:val="en-US"/>
        </w:rPr>
        <w:t>+ 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+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3 </w:t>
      </w:r>
      <w:r>
        <w:rPr>
          <w:rFonts w:cs="Arial" w:ascii="Arial" w:hAnsi="Arial"/>
          <w:sz w:val="22"/>
          <w:szCs w:val="22"/>
          <w:lang w:val="en-US"/>
        </w:rPr>
        <w:t>+ I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 xml:space="preserve">4  </w:t>
      </w:r>
      <w:r>
        <w:rPr>
          <w:rFonts w:cs="Arial" w:ascii="Arial" w:hAnsi="Arial"/>
          <w:sz w:val="22"/>
          <w:szCs w:val="22"/>
          <w:lang w:val="en-US"/>
        </w:rPr>
        <w:t xml:space="preserve">= 200 + 0,7 + 0,3 + 25 = 226 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en-US"/>
        </w:rPr>
        <w:t xml:space="preserve"> ≈ 0,23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п. 14.3 НПБ 88-01 аккумуляторные батареи и блоки бесперебойного питания должны обеспечивать питание системы пожарной сигнализации в дежурном режиме в течение 24 ч и в режиме «Тревога» не менее 3 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пределим время разряда аккумулятора 7 А∙ч в дежурном режиме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t = 7/ I</w:t>
      </w:r>
      <w:r>
        <w:rPr>
          <w:rFonts w:cs="Arial" w:ascii="Arial" w:hAnsi="Arial"/>
          <w:sz w:val="22"/>
          <w:szCs w:val="22"/>
          <w:vertAlign w:val="subscript"/>
        </w:rPr>
        <w:t>общ</w:t>
      </w:r>
      <w:r>
        <w:rPr>
          <w:rFonts w:cs="Arial" w:ascii="Arial" w:hAnsi="Arial"/>
          <w:sz w:val="22"/>
          <w:szCs w:val="22"/>
          <w:lang w:val="en-US"/>
        </w:rPr>
        <w:t xml:space="preserve"> = 7/0</w:t>
      </w:r>
      <w:r>
        <w:rPr>
          <w:rFonts w:cs="Arial" w:ascii="Arial" w:hAnsi="Arial"/>
          <w:sz w:val="22"/>
          <w:szCs w:val="22"/>
        </w:rPr>
        <w:t xml:space="preserve">,23 </w:t>
      </w:r>
      <w:r>
        <w:rPr>
          <w:rFonts w:cs="Arial" w:ascii="Arial" w:hAnsi="Arial"/>
          <w:sz w:val="22"/>
          <w:szCs w:val="22"/>
          <w:lang w:val="en-US"/>
        </w:rPr>
        <w:t>≈</w:t>
      </w:r>
      <w:r>
        <w:rPr>
          <w:rFonts w:cs="Arial" w:ascii="Arial" w:hAnsi="Arial"/>
          <w:sz w:val="22"/>
          <w:szCs w:val="22"/>
        </w:rPr>
        <w:t xml:space="preserve"> 30,43 ч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м время разряда аккумулятора 7 А∙ч в режиме «Тревог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539115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.4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 = 7/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общ</w:t>
      </w:r>
      <w:r>
        <w:rPr>
          <w:rFonts w:cs="Arial" w:ascii="Arial" w:hAnsi="Arial"/>
          <w:sz w:val="22"/>
          <w:szCs w:val="22"/>
        </w:rPr>
        <w:t xml:space="preserve"> = 7/0,98 ≈ 7,14 ч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енные данные о времени разряда аккумулятора в дежурном режиме и режиме «Тревога» удовлетворяют требование нормативного документ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Исходя из сделанных расчетов выбираем в качестве источника резервного питания  </w:t>
      </w:r>
      <w:r>
        <w:rPr>
          <w:rFonts w:cs="Arial" w:ascii="Arial" w:hAnsi="Arial"/>
          <w:sz w:val="22"/>
          <w:szCs w:val="22"/>
        </w:rPr>
        <w:t>аккумулятор емкостью 7 А∙ч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Цепь питания прибора монтировать кабелем ШВВП 2х0,75 от основного электрощита с выделением в отдельную группу и установкой автомат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Arial" w:ascii="Arial" w:hAnsi="Arial"/>
          <w:b/>
          <w:bCs/>
          <w:color w:val="000000"/>
        </w:rPr>
        <w:t>7. Заземление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менты электротехнического оборудования автоматической установки пожарной сигнализации должны удовлетворять требованиям  ГОСТ 12.2.007.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Заземлению (занулению) подлежат все металлические части электрооборудования, нормально не находящиеся под напряжением, но которые могут оказаться под ним, вследствие нарушения изоляции. Потенциалы должны быть уравновеше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Защитное заземление (зануление) необходимо выполнить в соответствии с "Правилами устройства электроустановок" (ПУЭ, издание 7, глава 1.7), СНиП 3.05.06-85 "Электротехнические устройства", требованиями ГОСТ 12.1.030-81 и технической документацией заводов изготовителей комплектующих издел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отивление заземляющего устройства  должно быть не более 4 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before="24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Квалификационный состав лиц по монтажу, техническому обслуживанию и эксплуат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ные работы должны выполняться специализированной организацией имеющей квалифицированных специалистов и необходимые лицензии на данные виды работ, при строительной готовности объекта, в строгом соответствии с действующими нормами и правилами на монтаж, испытания и сдачу в эксплуатацию установок пожарной сигнализации РД 78.145-93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но-наладочные работы начинать после выполнения мероприятий по технике безопасности согласно СНиП 111-4-80 и акта входного контроля. Нормативы численности персонала учитывают выполнение работ по техническому обслуживанию и плановому техническому ремонту установок противопожарной защиты предприятием эксплуатирующим эти установк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900</wp:posOffset>
                </wp:positionH>
                <wp:positionV relativeFrom="paragraph">
                  <wp:posOffset>60261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7.4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before="240" w:after="12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9. Мероприятия по охране труда и технике безопасности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обслуживанию установки допускаются лица, прошедшие инструктаж по технике безопасности с отметкой в журнале. Электромонтеры должны быть обеспечены защитными средствами прошедшими соответствующие лабораторные испытан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ные и ремонтные работы должны производиться при снятом напряжении, в соответствии с РД 78.145-93, РД 25.964-90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аботе с электроинструментом необходимо обеспечить выполнение требований ГОСТ 12.2.013-8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Техническое обслуживание и содержание систем противопожарной защиты зда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ым назначением технического обслуживания установки пожарной сигнализации является поддержание её в исправном состоянии и применение мер на предупреждение неисправностей и преждевременного выхода из строя её составляющих. 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ом технического обслуживания является надежная способность обнаружить пожар на начальной стадии возгорания и управление системами оповещения, эвакуации и противодымной защиты здан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ктура технического обслуживания включает в себя следующие виды работ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ческое обслуживание - к техническому обслуживанию относится наблюдение за плановой работой установки, устранение дефектов, настройка и апробировани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й текущий ремонт – входит замена или ремонт проводов и кабельных сооружений. Проводятся замеры и испытания оборудова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питальный ремонт – кроме работ по текущему ремонту входит замена изношенных элементов установки и улучшение эксплуатационных возможностей оборудован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работ по ТО следует руководствоваться вышеописанными требованиями и инструкциями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7900</wp:posOffset>
                </wp:positionH>
                <wp:positionV relativeFrom="paragraph">
                  <wp:posOffset>7402830</wp:posOffset>
                </wp:positionV>
                <wp:extent cx="2286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82.9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57900</wp:posOffset>
                </wp:positionH>
                <wp:positionV relativeFrom="paragraph">
                  <wp:posOffset>4949825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9.7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3048000</wp:posOffset>
                </wp:positionV>
                <wp:extent cx="228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0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9235</wp:posOffset>
              </wp:positionH>
              <wp:positionV relativeFrom="paragraph">
                <wp:posOffset>-238125</wp:posOffset>
              </wp:positionV>
              <wp:extent cx="6630035" cy="548640"/>
              <wp:effectExtent l="0" t="381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30120" cy="548640"/>
                        <a:chOff x="0" y="0"/>
                        <a:chExt cx="6630120" cy="548640"/>
                      </a:xfrm>
                    </wpg:grpSpPr>
                    <wps:wsp>
                      <wps:cNvSpPr/>
                      <wps:spPr>
                        <a:xfrm flipH="1">
                          <a:off x="0" y="541800"/>
                          <a:ext cx="66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358920"/>
                          <a:ext cx="2349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60" y="173880"/>
                          <a:ext cx="2349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1440"/>
                          <a:ext cx="66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040" y="144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1440" y="5760"/>
                          <a:ext cx="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983600" y="5760"/>
                          <a:ext cx="3960" cy="5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9360" y="5760"/>
                          <a:ext cx="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8880" y="576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4560" y="206280"/>
                          <a:ext cx="3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05pt;margin-top:-18.75pt;width:522pt;height:43.2pt" coordorigin="-361,-375" coordsize="10440,864">
              <v:line id="shape_0" from="-361,478" to="10063,4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352,190" to="3347,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352,-101" to="3347,-9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345,-372" to="10079,-3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4,-372" to="44,4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98,-375" to="598,4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909,-366" to="1909,4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763,-366" to="2768,46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3339,-366" to="3339,4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480,-366" to="9480,4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473,-50" to="10063,-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238125</wp:posOffset>
              </wp:positionV>
              <wp:extent cx="61722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8.75pt" to="485.95pt,-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0345</wp:posOffset>
              </wp:positionH>
              <wp:positionV relativeFrom="paragraph">
                <wp:posOffset>162560</wp:posOffset>
              </wp:positionV>
              <wp:extent cx="228600" cy="1143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2.8pt;mso-position-vertical-relative:text;margin-left:-1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Изм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405</wp:posOffset>
              </wp:positionH>
              <wp:positionV relativeFrom="paragraph">
                <wp:posOffset>154305</wp:posOffset>
              </wp:positionV>
              <wp:extent cx="283210" cy="1143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9pt;mso-wrap-distance-left:9.05pt;mso-wrap-distance-right:9.05pt;mso-wrap-distance-top:0pt;mso-wrap-distance-bottom:0pt;margin-top:12.1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42290</wp:posOffset>
              </wp:positionH>
              <wp:positionV relativeFrom="paragraph">
                <wp:posOffset>135890</wp:posOffset>
              </wp:positionV>
              <wp:extent cx="491490" cy="14160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1.15pt;mso-wrap-distance-left:9.05pt;mso-wrap-distance-right:9.05pt;mso-wrap-distance-top:0pt;mso-wrap-distance-bottom:0pt;margin-top:10.7pt;mso-position-vertical-relative:text;margin-left:4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65555</wp:posOffset>
              </wp:positionH>
              <wp:positionV relativeFrom="paragraph">
                <wp:posOffset>149225</wp:posOffset>
              </wp:positionV>
              <wp:extent cx="434340" cy="11430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9pt;mso-wrap-distance-left:9.05pt;mso-wrap-distance-right:9.05pt;mso-wrap-distance-top:0pt;mso-wrap-distance-bottom:0pt;margin-top:11.75pt;mso-position-vertical-relative:text;margin-left:9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798955</wp:posOffset>
              </wp:positionH>
              <wp:positionV relativeFrom="paragraph">
                <wp:posOffset>149225</wp:posOffset>
              </wp:positionV>
              <wp:extent cx="283210" cy="1143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9pt;mso-wrap-distance-left:9.05pt;mso-wrap-distance-right:9.05pt;mso-wrap-distance-top:0pt;mso-wrap-distance-bottom:0pt;margin-top:11.75pt;mso-position-vertical-relative:text;margin-left:14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123305</wp:posOffset>
              </wp:positionH>
              <wp:positionV relativeFrom="paragraph">
                <wp:posOffset>-197485</wp:posOffset>
              </wp:positionV>
              <wp:extent cx="283210" cy="1143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9pt;mso-wrap-distance-left:9.05pt;mso-wrap-distance-right:9.05pt;mso-wrap-distance-top:0pt;mso-wrap-distance-bottom:0pt;margin-top:-15.55pt;mso-position-vertical-relative:text;margin-left:48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3520</wp:posOffset>
              </wp:positionH>
              <wp:positionV relativeFrom="paragraph">
                <wp:posOffset>-222250</wp:posOffset>
              </wp:positionV>
              <wp:extent cx="6624320" cy="10156190"/>
              <wp:effectExtent l="5080" t="635" r="508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4360" cy="10156320"/>
                        <a:chOff x="0" y="0"/>
                        <a:chExt cx="6624360" cy="1015632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66243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360" y="15840"/>
                          <a:ext cx="0" cy="101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6pt;margin-top:-17.5pt;width:521.55pt;height:799.65pt" coordorigin="-352,-350" coordsize="10431,15993">
              <v:line id="shape_0" from="-352,-343" to="10079,-3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0080,-325" to="10080,156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352,-350" to="-352,156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5:57:00Z</dcterms:created>
  <dc:creator>ANTON</dc:creator>
  <dc:description/>
  <cp:keywords/>
  <dc:language>en-US</dc:language>
  <cp:lastModifiedBy>Илья</cp:lastModifiedBy>
  <cp:lastPrinted>2006-11-20T17:52:00Z</cp:lastPrinted>
  <dcterms:modified xsi:type="dcterms:W3CDTF">2007-01-30T11:51:00Z</dcterms:modified>
  <cp:revision>82</cp:revision>
  <dc:subject/>
  <dc:title>Ведомость рабочих чертежей основного комплекта марки ПС</dc:title>
</cp:coreProperties>
</file>